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bCs/>
          <w:color w:val="000000"/>
          <w:sz w:val="28"/>
          <w:szCs w:val="28"/>
          <w:lang w:val="fr-FR"/>
        </w:rPr>
        <w:t>Solutions                                                                                         NIVEAU 2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51, page 6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ouvez 2) peuvent 3) peux 4) peux 5) peu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pouvon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eux 2) veut 3) voulez 4) veux 5) voulons 6) veulen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eux / peux 2) peuvent / voulons 3) voulez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ouvez 4) peut / veux 5) veut / peut 6) peux / peu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eux 2) veut 3) veulent / peuvent 4) voulez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ouvez 5) voulons 6) veux / peux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52, page 62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amilier :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urant : 1,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utenu : 3, 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) Est-ce que tu es prête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) Es-tu prête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a) Est-ce que vous pouvez vous taire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) Pouvez-vous vous taire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a) Est-ce que nous faisons la dictée maintenant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) Faisons-nous la dictée maintenant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a) Est-ce que tu aimes la poésie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) Aimes-tu la poésie ?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st-ce que nous pouvons 2) Pouvons-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Est-ce qu’ils peuvent 4) Pouvons 5) peux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53, page 6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e l’ 2) de la 3) du 4) des 5) de l’ 6) d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es 2) du 3) de l’ 4) des 5) de la 6) d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u 2) des 3) de l’ 4) des 5) de la 6) du 7) de l’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a fête de la musique 2) l’entrée des artist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les étagères du bureau 4) les posters de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hanteuse 5) la fenêtre du salon 6) la clé de l’armoi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l’adresse de l’association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54, page 64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rai : 1,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aux : 2, 3, 5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à côté des 2) En face de la 3) au fond d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au milieu de la 5) au-dessus du 6) loin de l’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rès de la 2) en face des 3) À l’intérieur de l’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à droite ou à gauche du 5) à côté du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rès de ou à côté de ou à droite de 2) en dess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 3) loin de ou à l’extérieur de 4) au milieu d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au-dessus de 6) à côté de ou près d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55, page 6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a plante est placée sur la commode. 2) Le tap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st sous le lit / le canapé / la commode. 3) La lamp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 chevet est à côté du radio-réveil / du lit. 4) Le vas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e trouve devant le radio-réveil. 5) Le bureau est s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a fenêtr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 / À gauche du / il est sous la 2) la / Au fond de la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lle est à côté du 3) le / Sous la / il est en face de la 4) le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À côté des / ils sont sur les 5) le / Sur la / il est dans l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oposition :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on lit se trouve au milieu de ma chambre. À droit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u lit, il y a une table de chevet. Sur la table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hevet, il y a une lampe et un radio-réveil. En face d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it, il y a mon bureau, avec à gauche, une corbeille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pier et devant, une chaise.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56, page 6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fais du 2) fait de l’ 3) faisons de la 4) font d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faites de l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ouons de la 2) jouez de la 3) jouent de la 4) jou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 l’ 5) joue de l’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fais de la 2) font du 3) jouons au / faisons d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joue aux 5) jouer aux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fait du vélo. 2) Il joue au rugby. 3) Elle fait d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hopping / des courses. 4) Elle joue à la pétanqu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57, page 6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) 1, 2, 4 b) 3, 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ussi 2) aussi 3) non plus 4) aussi 5) non pl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aussi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oi non plus. 2) Nous / Moi aussi. 3) Moi aussi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Nous / Moi non plus. 5) Moi non plus. 6) Mo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ussi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oi aussi 2) Moi non plus / Moi aussi 3) Moi n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lu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58, page 6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3 / b5 / c4 / d2 / e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undi / rendez-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Mardi / avec / boire un th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Mathilde / avec / mercredi / faire du shopping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rendez-vous / Théo / aller au cinéma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Vendredi, Mélanie / rendez-vous / pour s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nniversair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rendez-vous le 2) quelle heure ? 3) fait 4) à que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inéma ? 5) À mercredi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59, page 6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b / 2e / 3c / 4a / 5d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arce qu’il a soif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Parce que j’ai faim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Parce que j’ai peur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Parce qu’elle a froid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Parce qu’il a sommeil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’ai peur. 2) Il a faim. 3) Tu es triste. 4) Nous av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haud. 5) Vous avez sommeil. 6) J’ai froid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a sommeil. 2) Elle a soif. / chaud. 3) Elle 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riste. 4) Il a peur. 5) Elle est content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60, page 70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e mon portable 2) d’un imperméable 3) de m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rayons 4) d’un chapeau 5) de mon sac de spor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d’un manteau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’ai envie de 2) ils ont envie de 3) nous avons envie d’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vous avez envie de 5) tu as envie d’ 6) j’ai envie d’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’ai besoin d’une armoire et d’une commo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Il a envie d’une glace ou d’un jus de fruits 3)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vez envie d’aller au cinéma ou de rester à la mais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Ils ont besoin d’une crème et d’un chapea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Tu as besoin de tes lunettes et de tes cahier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Nous avons envie de rester à la maison et de lir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61, page 7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vais lire 2) Ils vont s’habiller 3) Nous allons prend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Tu vas écouter 5) Vous allez ranger 6) On va assister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Oui, je vais / on va / nous allons faire la siest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Oui, je vais écouter la radio. 3) Oui, je va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mporter une veste. 4) Oui, je vais / on va /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llons regarder la télévision. 5) Oui, vous all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endre un thé. 6) Oui, je vais / on va / nous all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ssister au concert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on, je ne vais pas courir, je vais nager. 2) Non, il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e va pas pleurer, il va crier. 3) Non, vous n’allez p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rtir, vous allez dormir. 4) Non, nous n’allons p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anser, nous allons regarder. 5) Non, elle ne va p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éléphoner, elle va écrir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62, page 72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’ai chanté 2) nous avons regardé / il a joué 3) il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nt dessiné / tu as écouté 4) tu as cherché 5) il 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angé / tu as parlé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’ai oublié les / mes clés 2) ils ont mangé d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onbons 3) elle a joué au tennis 4) nous avons nag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 km 5) vous avez préparé les / vos maillot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g / 2h / 3e / 4f / 5j / 6b / 7c / 8i / 9d / 10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s passé / as visité / ai voyagé / ai eu / ai fait / avons vu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63, page 7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rrivée 2) montés 3) descendus 4) allé 5) monté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u es allé / venue / tombée / parti. 2)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mmes montés / entrés. 3) Vous êtes montés / allé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enue / tombée / entrés / parti. 4) Elle est venu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ombée. 5) Ils sont montés / entrés. 6) Je suis allé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enue / tombée / parti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st rentrée 2) a entendu / a commencé 3) 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scendue 4) a compris / est sortie / a oublié 5) 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uvert / a trouvé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64, page 74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bu 2) eu 3) compris 4) dit 5) été 6) fait 7) perdu 8) vu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fait 2) partis 3) pris 4) eu / bu 5) rentrés / dit 6) été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s eu 2) avons fait 3) ai lu 4) avez pris 5) a ét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a attendu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4 / b2 / c3 / d1 / e5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rendre / partir 2) arriver 3) mettre 4) prépare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dire / être / aimer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65, page 7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et 2) Cette 3) Ce 4) Cet 5) Cett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ette 2) ce 3) cet 4) cette 5) ces 6) cet 7) ces 8) c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9) ces 10) ce 11) cette 12) ces 13) ces 14) cet 15) c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e / cette / ces 2) cet / ce / ce 3) ces / ces / c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cet 5) c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’est / cette 2) Ces 3) Cet / c’est 4) cette / C’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ce / C’est / c’est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66, page 7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À qui sont 2) À qui est 3) À qui sont 4) À qui 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À qui est 6) À qui es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À qui est cette cape noire ? / Elle est au 2) À qu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nt ces bottes grises ? / Elles sont à 3) À qui 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ette casquette verte ? / Elle est à 4) À qui est c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hapeau marron ? / Il est à 5) À qui sont ces lunett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ouges ? / Elles sont au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e parapluie / Au squelette ? / il est à 2) À qui 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ette montre ? / À la sorcière ? / elle est à l’ 3) À qu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st cette chouette ? / À l’hypnotiseur ? / elle est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À qui sont ces os ? / À Mary Poppins ? / ils so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u 5) À qui est cette potion ? / À Harry Potter ?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lle est au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67, page 7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rai : 3, 5, 6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aux : 1, 2, 4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me douche dans la salle de bains. 2) Je prend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es repas dans la cuisine / la salle à manger. 3) 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eut bavarder, être avec sa famille dans le salon /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alle à manger. 4) Je me couche dans ma chambr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On peut garder les vieux objets dans le grenier / 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garage. 6) Je fais mes devoirs dans ma chambre / 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ureau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ableaux 2) rideaux 3) fauteuils 4) étagèr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armoire 6) frigo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68, page 7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on / ma 2) Mon / ma 3) mon / ma 4) Mes / m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Mes / m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a / Ma 2) ton / Mon / ses 3) Ton / ta / mon / ma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on 4) ta / Ma 5) Tes / mon / Ma / s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xercice 3</w:t>
      </w:r>
    </w:p>
    <w:p>
      <w:pPr>
        <w:pStyle w:val="Normal"/>
        <w:autoSpaceDE w:val="false"/>
        <w:rPr/>
      </w:pPr>
      <w:r>
        <w:rPr>
          <w:lang w:val="fr-FR"/>
        </w:rPr>
        <w:t>1) oncle / frère 2) cousine / fille 3) frère 4) tantes /</w:t>
      </w:r>
    </w:p>
    <w:p>
      <w:pPr>
        <w:pStyle w:val="Normal"/>
        <w:autoSpaceDE w:val="false"/>
        <w:rPr/>
      </w:pPr>
      <w:r>
        <w:rPr>
          <w:lang w:val="fr-FR"/>
        </w:rPr>
        <w:t>Lucie 5) grand-mère / petit-fils / petite-fi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69, page 7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Nous ne sommes pas partis chez mes cousin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Ils n’ont pas joué aux échecs. 3) Je n’ai pas écout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es CD. 4) Elle n’a pas emporté son vélo à l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ampagne. 5) Je ne suis pas allé loin du villag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n’ai pas écouté les oiseaux toute la matiné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Nous n’avons pas travaillé dans le garag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Le soir, ils n’ont pas mangé de soupe à l’oignon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Nous ne sommes pas allés dans la forêt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ne suis pas descendu dans le jardin, je su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esté... 2) elle n’a pas peint la salle de bains, elle 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ait…. 3) nous n’avons pas installé les étagères,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vons monté… 4) ils ne sont pas venus à midi, il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nt arrivés… 5) je ne suis pas montée au premier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étage, je suis allée…</w:t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70, page 8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1</w:t>
      </w:r>
    </w:p>
    <w:p>
      <w:pPr>
        <w:pStyle w:val="Normal"/>
        <w:autoSpaceDE w:val="false"/>
        <w:rPr/>
      </w:pPr>
      <w:r>
        <w:rPr/>
        <w:t>a3 / b5 / c1 / d4 / e2 / f6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ous vous êtes baignés / vous vous êtes bi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musés / tu t’es couchée / Je me suis couchée /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ous sommes bien amusé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me suis lavée / reposé / réveillé / baignée. 2) Il s’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eposé / réveillé. 3) Elle s’est lavée / baignée. 4)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ous sommes promenés / amusées. 5) Tu t’es lavé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reposé / réveillé / baignée. 6) Ils se sont promené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’est installé 2) me suis reposé(e) 3) s’est dépêch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se sont cachées 5) se sont déguisées 6)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mmes amusés 7) s’est prolongé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71, page 8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uisinier 2) guide touristique 3) journalist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footballeur 5) danseus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anseur / danseuse / danseurs / danseus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cinéaste / cinéaste / cinéastes / cinéast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cuisinier / cuisinière / cuisiniers / cuisinièr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musicien / musicienne / musiciens / musicienn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joueur de tennis / joueuse de tennis / joueurs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ennis / joueuses de tennis 6) coiffeur / coiffeus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iffeurs / coiffeuses 7) vendeur / vendeus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endeurs / vendeus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’est habillée 2) ont posé 3) ne sommes pas arrivé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avez fait 5) n’a pas parlé 6) a été 7) sont resté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72, page 82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on / mes 2) Leurs / leur 3) votre / vos 4) notr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os 5) ses / s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ous cherchez vos clés dans votre chambr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Nous présentons notre projet à nos amis. 3) Il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onnent leur adresse à leur moniteur. 4) Vous parl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 votre nouveau CD à vos copines. 5) Elles rang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eurs affaires dans leur armoir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os / nos 2) votre / leur / notre 3) Vos / nos 4) s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vos / votr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73, page 8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a 2) notre 3) notre 4) leur 5) notre 6) no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7) leur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atériel 2) associations 3) crayons / stylos /</w:t>
      </w:r>
    </w:p>
    <w:p>
      <w:pPr>
        <w:pStyle w:val="Normal"/>
        <w:autoSpaceDE w:val="false"/>
        <w:rPr/>
      </w:pPr>
      <w:r>
        <w:rPr>
          <w:lang w:val="fr-FR"/>
        </w:rPr>
        <w:t>affiches 4) participer / solidaires 5) bu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on 2) mon 3) Tes / notre ou mon 4) son / to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m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74, page 84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e / 2a / 3d / 4b / 5c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 moins / le chien 2) la plus / la souris 3) 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oins / le crapaud 4) le moins / l’hippopotam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le plus / le chat 6) la plus / la vipèr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a Russie, le Canada et la Chine. 2) Le Vatica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t Monaco. 3) Le chinois et l’anglais. 4) Le Nil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La mer de Chin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75, page 8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lus de … que 2) plus … que 3) moins d’… qu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moins … qu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utant de tartines que 2) aussi timides qu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autant de chocolats que 4) aussi agile qu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autant de jeux vidéo qu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lus que / autant que 2) autant qu’ / moins qu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plus qu’ / plus que 4) moins qu’ / plus qu’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moins que / autant qu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76, page 8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mets un / un 2) mettent un / une 3) mettons un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un 4) mettez une / une 5) mets un / d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an / bottes 2) blouson / pantalon / casquett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mini-jupe / débardeur 4) tee-shirt / chaussures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kate 5) baskets / survêtemen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un / porte une robe 2) un / mettons une vest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un / mettent une jupe 4) des / mets d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haussures 5) un / porte un costum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porte un jean / pantalon, des baskets, un tee-shir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t une casquette. 2) Elle porte un survêtement (ou u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ntalon et un pull), un bonnet, une écharpe, d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gants et des baskets. 3) Il porte une jupe, un tee-shirt,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un béret et des bottes. 4) Elle porte une mini-jupe, u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ébardeur, des chaussettes et des sandale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77, page 8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d / 2c / 3b / 4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’ 2) les 3) la 4) les 5) le 6) le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a 2) les 3) les 4) la 5) le 6) l’ 7) l’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s ai 2) ne la porte pas 3) les mettez 4) la met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ne les mettent pas 6) ne le prends pas 7) l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cheton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78, page 8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opositions: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b : Les chapeaux, ça fait classe. J’en mets souvent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a : Les chapeaux, je trouve ça démodé. Je n’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ets jamai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Db : Les robes longues, ça fait classe. J’en met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uvent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Ba : Les robes longues, ce n’est pas pratique. J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’en mets jamai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A / Cb : Les survêtements, ce sont des tenues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port / c’est très confortable. J’en mets souvent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a : Les survêtements, ce sont des tenues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port. Je n’en mets jamai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Cb : Les sweats, c’est très confortable. J’en met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uvent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Ba : Les mini-jupes, ce n’est pas pratique. Je n’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ets jamai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lle en porte un 2) elle n’en a pas 3) elle en port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une 4) elle n’en a pas 5) elle n’en porte pas 6) e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n me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– Tu portes des casquettes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Non, je n’en porte pa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– Il a des sweats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Oui, il en a quatr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– Elle porte une mini-jupe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Oui, elle en porte un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– Vous avez des survêtements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Oui, nous en avons deux / j’en ai deux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79, page 8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u en 2) après 3) Tu 4) avis 5) Quelle / cont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avi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’en penses-tu ? 2) Vous êtes pour ou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êtes contre ? 3) Vous êtes d’accord ? 4) D’aprè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ous, c’est bien ? 5) Qu’est-ce que tu 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enses ?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Quel est ton avis ? 2) Qu’en pensez-vous ?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’est-ce que vous en pensez ? 3) Tu es d’accord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Quelle est votre opinion ? 5) Tu trouves ç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mment 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80, page 90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our : 2, 3, 4, 5, 8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ntre : 1, 6, 7, 9, 10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arrément contre 2) carrément contre 3) tout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ait pour 4) tout à fait pour 5) carrément cont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tout à fait pour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Ah non ! / Pas question ! 2) Carrém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’accord ! / Bonne idée ! / Bien sûr ! / C’est génial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C’est de la folie ! / Tout à fait contre ! / C’est nul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Carrément pour ! / C’est très bien ! / C’es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formidable ! 5) Bravo ! / C’est génial !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81, page 9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c / 2b / 3d / 4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amais 2) personne 3) plus 4) rien 5) ne / jamai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ersonne 2) rien 3) personne 4) rien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rien / pas 2) pas 3) pas ou rien / personne 4) n’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s 5) ri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82, page 92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eras / auras 2) présenteras 3) Ce sera 4) gagnera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’admirera 5) t’invitera / feras 6) sera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erai 2) ferai / travaillera 3) préparerai / fer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irons / chercherons 5) aura / sera 6) feron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écrirons / seron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erai / danserai 2) serons / jouerons 3) serez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gagnerez ou jouerez 4) sera / fera / travaillera ou ira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seront / voyageront 6) seras / aura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83, page 9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u pain complet / des viennoiseries / des brioch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des yaourts / du lait / du camembert 3) des pâte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 l’huile / des boîtes de sardines 4) des côtelettes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u poulet 5) des saucisses / du pâté / du jambon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endeuse / b 2) cliente / a 3) cliente / c 4) client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 5) vendeuse / f 6) vendeuse / d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’en mange 2) je n’en ai pas 3) j’en prends /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n prenons 4) ils en achètent 5) elle n’en achète pa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il n’en a 7) j’en veux / nous en voulons 8) je n’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ends pas 9) on en achète 10) elle en mang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84, page 94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ésirez / pâté 2) voudrais ou vais prendre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ranches 3) Avec 4) Donnez / sera 5) s’il vous plaî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ce 2</w:t>
      </w:r>
    </w:p>
    <w:p>
      <w:pPr>
        <w:pStyle w:val="Normal"/>
        <w:autoSpaceDE w:val="false"/>
        <w:rPr/>
      </w:pPr>
      <w:r>
        <w:rPr/>
        <w:t>a2 / b1 / c4 / d6 / e3 / f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boîtes / paquet 2) prix / chère 3) coûte ou est à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frais / qualité 5) bon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85, page 95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oudrais 2) pour 3) pourriez / dire / trouve 4) veux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ller 5) cherche / savez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d / 2c / 3e / 4a / 5b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Je voudrais aller au cinéma Lumière, c’est da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quelle rue ? 2) Le gymnase se trouve près des grand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agasins ? 3) Je veux aller à la bibliothèque, quel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ligne de métro il faut prendre ? 4) Vous pourriez m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ire où se trouve la rue Saint-Martin ?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86, page 96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Tournez 2) Vous traversez / Tu traverses / Travers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Il faut prendre la deuxième rue à droite. /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renez / Prends 4) Il faut continuer tout droit / Tu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ntinues / Continuez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rendre / traverser / tourner 2) continuez /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ournez / traversez 3) tournez / traversez / continu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prendre / tourner / continuer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cherche 2) traverses ou prends / tournes / droit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ou gauche 3) à côté 4) tournes / continues / dro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cherch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87, page 97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iens 2) viens 3) vient 4) venons 5) vienn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venez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iens à / je viens en ou à 2) vient en / elle vient 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venez en / nous venons en 4) venons en / v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venez en 5) viennent en ou à / ils viennent à 6) vi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n / il vient en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viens aux 2) viens chez 3) Viens / venir / viennen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n 4) venez / vient passer ou pour 5) vient d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88, page 98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e la 2) des 3) de la 4) du 5) du 6) de l’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vient de l’hôtel. 2) Elles viennent de la gar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Tu viens des Galeries. 4) Je viens du supermarché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Nous venons de la piscin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Il vient de la papeterie. 2) Tu viens de la banqu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Je viens de la poste. 4) Nous venons du gymnase.</w:t>
      </w:r>
    </w:p>
    <w:p>
      <w:pPr>
        <w:pStyle w:val="Normal"/>
        <w:autoSpaceDE w:val="false"/>
        <w:rPr/>
      </w:pPr>
      <w:r>
        <w:rPr>
          <w:lang w:val="fr-FR"/>
        </w:rPr>
        <w:t>5) Ils viennent de l’Office de tourisme. 6) Vous venez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 la boucherie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89, page 99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a 2) la 3) le 4) les 5) le 6) le 7) les 8) l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en 2) la 3) en 4) en 5) les 6) en 7) la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Prends-en. 2) N’en achète pas. 3) Achetez-le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Ne le prenez pas. 5) Prends-en. 6) N’en bois pas.</w:t>
      </w:r>
    </w:p>
    <w:p>
      <w:pPr>
        <w:pStyle w:val="Normal"/>
        <w:autoSpaceDE w:val="false"/>
        <w:rPr/>
      </w:pPr>
      <w:r>
        <w:rPr>
          <w:lang w:val="fr-FR"/>
        </w:rPr>
        <w:t>7) Commandez-la. 8) N’en demandez pas. 9) Prenez-en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0) Ne le mangez pas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90, page 100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ur 2) lui 3) lui 4) leur 5) lui 6) leur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eur donne 2) lui parle 3) leur demande 4) lui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ourit 5) leur serre / leur dit 6) lui indique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ui 2) leur 3) lui 4) lui 5) leur 6) lui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lui demandes ou commandes 2) lui fait 3) leur d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lui offre ou donne 5) leur envoyez 6) lui montrons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91, page 101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Imparfait : 1, 2, 4, 5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Passé composé : 3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/>
      </w:pPr>
      <w:r>
        <w:rPr>
          <w:lang w:val="fr-FR"/>
        </w:rPr>
        <w:t>1) faisait 2) était 3) brillait 4) soufflait 5) avai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écor :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sortait / faisa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pleurait / éta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avait faim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Actions :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avons mis / avons emmen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avons donn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avons caressé / est rest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6) avons adopt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4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nous sommes sortis / il était / il n’y avait / nous avon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entendu / nous avons commencé / quelqu’un nou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suivait / il nous a donné / étai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iche 92, page 102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1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’abord 2) Ensuite / Puis 3) Ensuite / Aprè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4) Après 5) Finalement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’abord choisir deux belles tomates rouge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2) Ensuite / Puis, on les lave et on les coupe en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tranches. 3) Ensuite / Après, il faut saler et poivrer.</w:t>
      </w:r>
    </w:p>
    <w:p>
      <w:pPr>
        <w:pStyle w:val="Normal"/>
        <w:autoSpaceDE w:val="false"/>
        <w:rPr/>
      </w:pPr>
      <w:r>
        <w:rPr>
          <w:lang w:val="fr-FR"/>
        </w:rPr>
        <w:t>4) Après, on ajoute des fines herbes et de l’hui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’olive. 5) Finalement, on les fait griller cinq ou six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inutes, ça suffi t.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1) D’abord, je me suis levé(e) 2) Ensuite / Puis, j’ai pris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3) Ensuite / Après, je suis parti(e) 4) Après, j’ai déjeuné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5) Finalement, je suis allé(e) au cinéma / judo…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28:00Z</dcterms:created>
  <dc:creator>Santillana</dc:creator>
  <dc:description/>
  <cp:keywords/>
  <dc:language>en-US</dc:language>
  <cp:lastModifiedBy>Orion</cp:lastModifiedBy>
  <dcterms:modified xsi:type="dcterms:W3CDTF">2010-06-29T14:41:00Z</dcterms:modified>
  <cp:revision>13</cp:revision>
  <dc:subject/>
  <dc:title>Solutions NIVEAU 1</dc:title>
</cp:coreProperties>
</file>